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одобрен</w:t>
        <w:tab/>
        <w:tab/>
        <w:tab/>
        <w:tab/>
        <w:t xml:space="preserve">                                                                                                                                                       решением коллегии</w:t>
      </w:r>
    </w:p>
    <w:p>
      <w:pPr>
        <w:pStyle w:val="Normal"/>
        <w:ind w:left="4605" w:hanging="0"/>
        <w:rPr>
          <w:sz w:val="28"/>
          <w:szCs w:val="28"/>
        </w:rPr>
      </w:pPr>
      <w:r>
        <w:rPr>
          <w:sz w:val="28"/>
          <w:szCs w:val="28"/>
        </w:rPr>
        <w:t>Администрации Наг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№                 </w:t>
      </w:r>
      <w:r>
        <w:rPr>
          <w:sz w:val="28"/>
          <w:szCs w:val="28"/>
        </w:rPr>
        <w:t>от                     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поселения на 2025 год и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нят Советом народных депутатов                     </w:t>
      </w:r>
    </w:p>
    <w:p>
      <w:pPr>
        <w:pStyle w:val="Normal"/>
        <w:rPr/>
      </w:pPr>
      <w:r>
        <w:rPr>
          <w:sz w:val="28"/>
          <w:szCs w:val="28"/>
        </w:rPr>
        <w:t>Нагавского сельского поселения</w:t>
        <w:tab/>
        <w:t xml:space="preserve">         «___»________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т ь я 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поселения на 20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 в следующих размера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ируемый общий объем доходов бюджета поселения в сумме 6517,8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сумме 4950,1 тыс. рублей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областного фонда финансовой поддержки в сумме 1049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расходов бюджета поселения  в сумме 6517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дефицит бюджета поселения в сумме 0 тыс. рублей, или 0 процента к объему доходов бюджета поселения без учета утвержденного объема безвозмездных поступлений и поступлений налоговых доходов по дополнительным норматив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Утвердить основные характеристики бюджета поселения на 2026 год и на 2027 год в следующих размерах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поселения на 2026</w:t>
      </w:r>
    </w:p>
    <w:p>
      <w:pPr>
        <w:pStyle w:val="Normal"/>
        <w:jc w:val="both"/>
        <w:rPr/>
      </w:pPr>
      <w:r>
        <w:rPr>
          <w:sz w:val="28"/>
          <w:szCs w:val="28"/>
        </w:rPr>
        <w:t>год в сумме 5599,1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возмездные поступления –  4247,1 тыс.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областного фонда финансовой поддержки в сумме 1029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бюджета поселения на 2027 год в сумме 6237,2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–  4234,1 тыс. рублей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областного фонда финансовой поддержки в сумме 1016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расходов бюджета поселения на 2026 год в сумме 5599,1 тыс. рублей, в том числе условно утвержденные расходы в сумме 139,9 тыс. рублей, и на 2027 год в сумме 6237,2 тыс. рублей, в том числе условно утвержденные расходы в сумме 311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ируемый дефицит бюджета поселения на 2026 и на 2027 год в сумме 0 тыс. рублей, или 0 процента к объему доходов бюджета поселения без учета утвержденного объема безвозмездных поступлений и поступлений налоговых доходов по дополнительным нормати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т ь я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еречень главных администраторов доходов бюджета поселения – органов государственной власти Нагавского сельского поселения согласно приложению №1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поселения согласно приложению №2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Нагавского сельского поселения, в случае   изменения в 202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, с последующим внесением изменений в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т ь я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сть в бюджете поселения прогноз поступления по налогам, сборам, платежам и поступлений из других бюджетов бюджетной системы Российской Федерации в бюджет поселения на 2025 год и на плановый период 2026 и 2027 годов – согласно приложению №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 т а т ь я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 в валюте Российской Федерации, поступающие во временное распоряжение муниципальных казенных учреждений Нагавского сельского поселения Котельниковского муниципального района в соответствии с законодательными и иными нормативными правовыми актами Российской Федерации и нормативными правовыми актами Волгоградской области, учитываются на лицевых счетах, открытых в Отделе бюджетно-финансовой политики и казначейства администрации Котельниковского муниципального района Волгоградской области, в порядке, установленном Отделом бюджетно-финансовой политики и казначейства администрации Котельниковского муниципального района Волгогра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едства, полученные в виде безвозмездных поступлений от физических и юридических лиц, в том числе добровольных пожертвований, в 2025 году, в 2026 году, в 2027 году расходуются в соответствии с их целевым назначение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т ь я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, установле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татьей 1 настоящего решения, распределение бюджетных ассигнований по разделам и подразделам классификации расходов бюджета поселения на 2025 год  и</w:t>
        <w:tab/>
        <w:t xml:space="preserve"> на плановый период 2026 и 2027 годов –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(муниципальным программах Нагавского сельского поселения и непрограммным направлениям деятельности) и группам видов расходов классификации расходов бюджета поселения  на 2025 год и на плановый период 2026 и 2027 годов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м видам расходов бюджета в составе ведомственной структуры расходов бюджета поселения  на 2025 год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6 и 2027 годов  согласно приложению №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/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Нагавского сельского поселения и непрограммным направлениям деятельности), группам видов расходов, а также по разделам и подразделам классификации расходов бюджета поселения на 2025 и на плановый период 2026 и 2027 годов год согласно приложению №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Утвердить распределение бюджетных ассигнований на реализацию муниципальных программ Нагавского сельского поселения на 2025 год и на плановый период 2026 и 2027 годов согласно приложению № 9 к настоящему решению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т ь я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Глава Нагавского сельского поселения не вправе принимать решения, приводящие к увеличению в 2025 году численности муниципальных служащих, работников структурных подразделений, за исключением случаев, когда Федеральным законом от 6 октября 1999 г.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другими нормативными правовыми актами субъектам Российской Федерации устанавливаются дополнительные полномоч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т ь я 7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твердить предельную штатную численность  муниципальных служащих Нагавского сельского поселения, содержание которых осуществляется за счет средств бюджета поселения, по главным распорядителям средств бюджета поселения на 2025 год согласно приложению № 8 к настоящему решению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т ь я 8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агавского сельского поселения Котельниковского муниципального района согласно ст.136 п.3 БК РФ не имеет права устанавливать и исполнять расходные обязательства, не связанные с решением вопросов, отнесенных Конституцией Российской Федерации, федеральными законами, законами Волгоградской области к полномочиям соответствующих органов местного самоуправл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т ь я 9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ановить, что до 1 января 2026 года показатели сводной бюджетной росписи могут быть изменены в соответствии с абзацем третьим пункта 3 ст.217 Бюджетного Кодекса Российской Федерации в пределах общего объема бюджетных ассигнований, предусмотренных на соответствующий финансовый год решением о бюджете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перераспределением бюджетных ассигнований, предусмотренных главным распорядителям средств бюджета поселения, на оплату труда работников бюджетных учреждений между разделами, подразделами, целевыми статьями и видами расходов классификации расходов бюджетов в связи с введением новых систем оплаты труд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решения органа исполнительной власти, обеспечивающего исполнение бюджета поселения, в случае перераспределения между текущим финансовым годом и плановым периодом бюджетных ассигнований, предусмотренных решением о бюджете поселения по разделам, подразделам, целевым статьям и видам расходов и главным распорядителям бюджетных средств на текущи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т ь я 1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использованные по состоянию на 1 января 2025 года остатки межбюджетных трансфертов, полученных бюджетом Нагавского сельского поселения из областного бюджета в форме субвенций, субсидий и иных межбюджетных трансфертов, имеющих целевое назначение (далее – целевые средства), за исключением целевых средств, перечень которых утверждается Комитетом финансов Волгоградской области, подлежат возврату в областной бюджет, органами местного самоуправления, за которыми муниципальными правовыми актами закреплены источники доходов бюджета по возврату остатков целевых средств (далее – администраторы доходов по возврату) до 1 февраля 2025 года в порядке, установленном Комитетом финансов  Волго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 т а т ь я 11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точники внутреннего финансирования дефици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поселения на 20254 год и на плановый период 2026 и 2027 годов согласно приложению №11. В состав источников направлены изменения остатков средств на счетах по учету средств бюджета посе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 Нагавского сельского поселения Котельниковского муниципального района на 2025 год и на плановый период 2026 и 2027 годов согласно приложению №12 к настоящему решению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т ь я 12.</w:t>
      </w:r>
    </w:p>
    <w:p>
      <w:pPr>
        <w:pStyle w:val="Normal"/>
        <w:tabs>
          <w:tab w:val="clear" w:pos="708"/>
          <w:tab w:val="left" w:pos="915" w:leader="none"/>
        </w:tabs>
        <w:ind w:left="180" w:hanging="180"/>
        <w:jc w:val="both"/>
        <w:rPr/>
      </w:pPr>
      <w:r>
        <w:rPr>
          <w:sz w:val="28"/>
          <w:szCs w:val="28"/>
        </w:rPr>
        <w:tab/>
        <w:tab/>
        <w:t>1.Утвердить объем бюджетных ассигнований дорожного фонда Нагавского сельского поселения  на 2025 г.- 1048,3 тыс. рублей, на 2026 г.- 1102,7 тыс. рублей, на 2027 г- 1431,6 тыс. рублей без учёта остатков средств дорожного фонда на начало очередного финансового года.</w:t>
      </w:r>
    </w:p>
    <w:p>
      <w:pPr>
        <w:pStyle w:val="Normal"/>
        <w:tabs>
          <w:tab w:val="clear" w:pos="708"/>
          <w:tab w:val="left" w:pos="915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Направить бюджетные ассигнования дорожного фонда Нагавского сельского поселения в соответствии с  приложением №10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значения).</w:t>
      </w:r>
    </w:p>
    <w:p>
      <w:pPr>
        <w:pStyle w:val="Normal"/>
        <w:tabs>
          <w:tab w:val="clear" w:pos="708"/>
          <w:tab w:val="left" w:pos="915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т ь я 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опубликовать на официальном сайте администрации Нагавского сельского по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агавского</w:t>
        <w:tab/>
        <w:tab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сельского поселения: </w:t>
        <w:tab/>
        <w:tab/>
        <w:tab/>
        <w:tab/>
        <w:tab/>
        <w:tab/>
        <w:t>П.А. Алпато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25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75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73"/>
        </w:tabs>
        <w:ind w:left="1473" w:hanging="4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33:00Z</dcterms:created>
  <dc:creator>Gorbushina</dc:creator>
  <dc:description/>
  <cp:keywords/>
  <dc:language>en-US</dc:language>
  <cp:lastModifiedBy>Пользователь</cp:lastModifiedBy>
  <cp:lastPrinted>2013-11-14T14:17:00Z</cp:lastPrinted>
  <dcterms:modified xsi:type="dcterms:W3CDTF">2024-11-11T06:42:00Z</dcterms:modified>
  <cp:revision>76</cp:revision>
  <dc:subject/>
  <dc:title>Российская Федерация</dc:title>
</cp:coreProperties>
</file>