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</w:t>
      </w: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агавского 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/>
        <w:t>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654"/>
        <w:gridCol w:w="59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/>
              <w:t>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юджетно-финансовой политики и казначейства Администрации Котельниковского муниципального района Волгоградской обла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0:00Z</dcterms:created>
  <dc:creator>Лысенко</dc:creator>
  <dc:description/>
  <cp:keywords/>
  <dc:language>en-US</dc:language>
  <cp:lastModifiedBy>Пользователь Windows</cp:lastModifiedBy>
  <cp:lastPrinted>2015-12-30T11:26:00Z</cp:lastPrinted>
  <dcterms:modified xsi:type="dcterms:W3CDTF">2024-10-01T05:38:00Z</dcterms:modified>
  <cp:revision>14</cp:revision>
  <dc:subject/>
  <dc:title>   Приложение №2 </dc:title>
</cp:coreProperties>
</file>