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ага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ConsPlusCell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М Е Т А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Доходов и расходов муниципального дорожного фонда Нагавского сельского поселения Котельниковского муниципального района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Волгоградской области на 2025-2027 год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ind w:left="0" w:hanging="0"/>
        <w:jc w:val="right"/>
        <w:rPr/>
      </w:pPr>
      <w:r>
        <w:rPr/>
        <w:t>(тыс. руб.)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119"/>
        <w:gridCol w:w="1119"/>
        <w:gridCol w:w="11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аток средств фонда на 1 января очередного финансового года (за исключением года создания дорожного фонда);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 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4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0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ва бюджета поселения: в том числ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зы на автомобильный и прямогонный бензин, дизельное топливо, моторные масла для дизельных и (или) карбюраторных  (инжекторных) двигателей, производимых на территории Р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8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упления в виде субсидий из бюджета Волгоградской области на финансовое обеспечение дорожной деятельностью в отношении автомобильных дорог общего пользования  местного значения вне границ населённых пунктов в границах Нагавского сельского поселения Котельник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 местного значения вне границ населённых пунктов в границах Нагавского сельского поселения Котельник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СХОДЫ 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4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0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ирование, строительство, модернизация и реконструкция автомобильных дорог и искусственных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автомобильных дорог и искусственных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ремонт автомобильных дорог и искусственных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автомобильных дорог общего пользования местного значения и искусственных 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3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7:00Z</dcterms:created>
  <dc:creator>Лысенко</dc:creator>
  <dc:description/>
  <cp:keywords/>
  <dc:language>en-US</dc:language>
  <cp:lastModifiedBy>Пользователь</cp:lastModifiedBy>
  <dcterms:modified xsi:type="dcterms:W3CDTF">2024-11-11T06:34:00Z</dcterms:modified>
  <cp:revision>39</cp:revision>
  <dc:subject/>
  <dc:title>Приложение №15 </dc:title>
</cp:coreProperties>
</file>