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sz w:val="28"/>
          <w:szCs w:val="28"/>
          <w:lang w:val="ru-RU" w:eastAsia="ru-RU"/>
        </w:rPr>
      </w:pPr>
      <w:r>
        <w:rPr/>
        <w:drawing>
          <wp:inline distT="0" distB="0" distL="0" distR="0">
            <wp:extent cx="10763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3"/>
        </w:rPr>
      </w:pPr>
      <w:r>
        <w:rPr>
          <w:b/>
          <w:spacing w:val="3"/>
        </w:rPr>
        <w:t>СОВЕТ НАРОДНЫХ ДЕПУТАТОВ  НАГАВСКОГО СЕЛЬСКОГО ПОСЕЛЕНИЯ</w:t>
      </w:r>
    </w:p>
    <w:p>
      <w:pPr>
        <w:pStyle w:val="Normal"/>
        <w:shd w:fill="FFFFFF" w:val="clear"/>
        <w:ind w:right="29" w:hanging="0"/>
        <w:jc w:val="center"/>
        <w:rPr>
          <w:spacing w:val="3"/>
        </w:rPr>
      </w:pPr>
      <w:r>
        <w:rPr>
          <w:b/>
          <w:spacing w:val="3"/>
        </w:rPr>
        <w:t>КОТЕЛЬНИКОВСКОГО МУНИЦИПАЛЬНОГО РАЙОНА ВОЛГОГРАДСКОЙ ОБЛАСТИ</w:t>
      </w:r>
    </w:p>
    <w:p>
      <w:pPr>
        <w:pStyle w:val="Normal"/>
        <w:shd w:fill="FFFFFF" w:val="clear"/>
        <w:ind w:right="29" w:hanging="0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right="29" w:hanging="0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right="29" w:hanging="0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right="29" w:hanging="0"/>
        <w:jc w:val="center"/>
        <w:rPr>
          <w:spacing w:val="3"/>
        </w:rPr>
      </w:pPr>
      <w:r>
        <w:rPr>
          <w:b/>
          <w:spacing w:val="3"/>
        </w:rPr>
        <w:t xml:space="preserve">    </w:t>
      </w:r>
      <w:r>
        <w:rPr>
          <w:b/>
          <w:spacing w:val="3"/>
        </w:rPr>
        <w:t>Р Е Ш Е Н И Е</w:t>
      </w:r>
    </w:p>
    <w:p>
      <w:pPr>
        <w:pStyle w:val="Normal"/>
        <w:shd w:fill="FFFFFF" w:val="clear"/>
        <w:ind w:right="29" w:hanging="0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rPr>
          <w:b/>
          <w:b/>
        </w:rPr>
      </w:pPr>
      <w:r>
        <w:rPr>
          <w:b/>
        </w:rPr>
        <w:t>от "   11  "  декабря  2024 г.                                                                            № 8/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оселения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щий объем доходов бюджета поселения в сумме 6517,8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сумме 4950,1 тыс. рублей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ластного фонда финансовой поддержки в сумме 104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бюджета поселения  в сумме 6517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поселения в сумме 0 тыс. рублей, или 0 процента к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2026 год и на 2027 год в следующих размерах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на 2026</w:t>
      </w:r>
    </w:p>
    <w:p>
      <w:pPr>
        <w:pStyle w:val="Normal"/>
        <w:jc w:val="both"/>
        <w:rPr/>
      </w:pPr>
      <w:r>
        <w:rPr>
          <w:sz w:val="28"/>
          <w:szCs w:val="28"/>
        </w:rPr>
        <w:t>год в сумме 5599,1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–  4247,1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ластного фонда финансовой поддержки в сумме 1029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на 2027 год в сумме 6237,2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–  4234,1 тыс. рублей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ластного фонда финансовой поддержки в сумме 101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бюджета поселения на 2026 год в сумме 5599,1 тыс. рублей, в том числе условно утвержденные расходы в сумме 139,9 тыс. рублей, и на 2027 год в сумме 6237,2 тыс. рублей, в том числе условно утвержденные расходы в сумме 31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дефицит бюджета поселения на 2026 и на 2027 год в сумме 0 тыс. рублей, или 0 процента к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главных администраторов доходов бюджета поселения – органов государственной власти Нагавского сельского поселения согласно приложению №1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оселения согласно приложению №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Нагавского сельского поселения, в случае   изменения в 202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, с последующим внесением изменений в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поселения прогноз поступления по налогам, сборам, платежам и поступлений из других бюджетов бюджетной системы Российской Федерации в бюджет поселения на 2025 год и на плановый период 2026 и 2027 годов – согласно приложению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 т а т ь 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в валюте Российской Федерации, поступающие во временное распоряжение муниципальных казенных учреждений Нагавского сельского поселения Котельниковского муниципального района в соответствии с законодательными и иными нормативными правовыми актами Российской Федерации и нормативными правовыми актами Волгоградской области, учитываются на лицевых счетах, открытых в Отделе бюджетно-финансовой политики и казначейства администрации Котельниковского муниципального района Волгоградской области, в порядке, установленном Отделом бюджетно-финансовой политики и казначейства администрации Котельниковского муниципального района Волго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ства, полученные в виде безвозмездных поступлений от физических и юридических лиц, в том числе добровольных пожертвований, в 2025 году, в 2026 году, в 2027 году расходуются в соответствии с их целевым назначе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становл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татьей 1 настоящего решения, распределение бюджетных ассигнований по разделам и подразделам классификации расходов бюджета поселения на 2025 год  и</w:t>
        <w:tab/>
        <w:t xml:space="preserve"> на плановый период 2026 и 2027 годов –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х Нагавского сельского поселения и непрограммным направлениям деятельности) и группам видов расходов классификации расходов бюджета поселения  на 2025 год и на плановый период 2026 и 2027 годов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видам расходов бюджета в составе ведомственной структуры расходов бюджета поселения  на 2025 год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  согласно приложению №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Нагавского сельского поселения и непрограммным направлениям деятельности), группам видов расходов, а также по разделам и подразделам классификации расходов бюджета поселения на 2025 и на плановый период 2026 и 2027 годов год согласно приложению №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муниципальных программ Нагавского сельского поселения на 2025 год и на плановый период 2026 и 2027 годов согласно приложению № 9 к настоящему реш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Глава Нагавского сельского поселения не вправе принимать решения, приводящие к увеличению в 2025 году численности муниципальных служащих, работников структурных подразделений, за исключением случаев, когда Федеральным законом от 6 октября 1999 г.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другими нормативными правовыми актами субъектам Российской Федерации устанавливаются дополнитель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едельную штатную численность  муниципальных служащих Нагавского сельского поселения, содержание которых осуществляется за счет средств бюджета поселения, по главным распорядителям средств бюджета поселения на 2025 год согласно приложению № 8 к настоящему решению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8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агавского сельского поселения Котельниковского муниципального района согласно ст.136 п.3 БК РФ не имеет права устанавливать и исполнять расходные обязательства, не связанные с решением вопросов, отнесенных Конституцией Российской Федерации, федеральными законами, законами Волгоградской области к полномочиям соответствующих органов местного самоуправ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до 1 января 2026 года показатели сводной бюджетной росписи могут быть изменены в соответствии с абзацем третьим пункта 3 ст.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ерераспределением бюджетных ассигнований, предусмотренных главным распорядителям средств бюджета поселения, на оплату труда работников бюджетных учреждений между разделами, подразделами, целевыми статьями и видами расходов классификации расходов бюджетов в связи с введением новых систем оплаты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решения органа исполнительной власти, обеспечивающего исполнение бюджета поселения, в случае перераспределения между текущим финансовым годом и плановым периодом бюджетных ассигнований, предусмотренных решением о бюджете поселения по разделам, подразделам, целевым статьям и видам расходов и главным распорядителям бюджетных средств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использованные по состоянию на 1 января 2025 года остатки межбюджетных трансфертов, полученных бюджетом Нагавского сельского поселения из областного бюджета в форме субвенций, субсидий и иных межбюджетных трансфертов, имеющих целевое назначение (далее – целевые средства), за исключением целевых средств, перечень которых утверждается Комитетом финансов Волгоградской области, подлежат возврату в областной бюджет, органами местного самоуправления, за которыми муниципальными правовыми актами закреплены источники доходов бюджета по возврату остатков целевых средств (далее – администраторы доходов по возврату) до 1 февраля 2025 года в порядке, установленном Комитетом финансов 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 т а т ь я 11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я на 20254 год и на плановый период 2026 и 2027 годов согласно приложению №11. В состав источников направлены изменения остатков средств на счетах по учету средств бюджета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гавского сельского поселения Котельниковского муниципального района на 2025 год и на плановый период 2026 и 2027 годов согласно приложению №12 к настоящему решению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2.</w:t>
      </w:r>
    </w:p>
    <w:p>
      <w:pPr>
        <w:pStyle w:val="Normal"/>
        <w:tabs>
          <w:tab w:val="clear" w:pos="708"/>
          <w:tab w:val="left" w:pos="915" w:leader="none"/>
        </w:tabs>
        <w:ind w:left="180" w:hanging="180"/>
        <w:jc w:val="both"/>
        <w:rPr/>
      </w:pPr>
      <w:r>
        <w:rPr>
          <w:sz w:val="28"/>
          <w:szCs w:val="28"/>
        </w:rPr>
        <w:tab/>
        <w:tab/>
        <w:t>1.Утвердить объем бюджетных ассигнований дорожного фонда Нагавского сельского поселения  на 2025 г.- 1048,3 тыс. рублей, на 2026 г.- 1102,7 тыс. рублей, на 2027 г- 1431,6 тыс. рублей без учёта остатков средств дорожного фонда на начало очередного финансового года.</w:t>
      </w:r>
    </w:p>
    <w:p>
      <w:pPr>
        <w:pStyle w:val="Normal"/>
        <w:tabs>
          <w:tab w:val="clear" w:pos="708"/>
          <w:tab w:val="left" w:pos="91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Направить бюджетные ассигнования дорожного фонда Нагавского сельского поселения в соответствии с  приложением №10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.</w:t>
      </w:r>
    </w:p>
    <w:p>
      <w:pPr>
        <w:pStyle w:val="Normal"/>
        <w:tabs>
          <w:tab w:val="clear" w:pos="708"/>
          <w:tab w:val="left" w:pos="91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опубликовать на официальном сайте администрации Нагав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агавского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ельского поселения: </w:t>
        <w:tab/>
        <w:tab/>
        <w:tab/>
        <w:tab/>
        <w:tab/>
        <w:tab/>
        <w:t>П.А. Алпат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73"/>
        </w:tabs>
        <w:ind w:left="1473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6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31:00Z</dcterms:created>
  <dc:creator>Gorbushina</dc:creator>
  <dc:description/>
  <cp:keywords/>
  <dc:language>en-US</dc:language>
  <cp:lastModifiedBy>Пользователь</cp:lastModifiedBy>
  <cp:lastPrinted>2024-12-12T13:33:00Z</cp:lastPrinted>
  <dcterms:modified xsi:type="dcterms:W3CDTF">2024-12-12T10:35:00Z</dcterms:modified>
  <cp:revision>4</cp:revision>
  <dc:subject/>
  <dc:title>Российская Федерация</dc:title>
</cp:coreProperties>
</file>